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rPr>
      </w:pPr>
      <w:r>
        <w:rPr>
          <w:b/>
        </w:rPr>
        <w:t>E.A.N.A. Brussels 10-11.06.09 Swiss national report</w:t>
      </w:r>
    </w:p>
    <w:p>
      <w:pPr>
        <w:pStyle w:val="Normal"/>
        <w:jc w:val="center"/>
        <w:rPr>
          <w:b/>
          <w:b/>
        </w:rPr>
      </w:pPr>
      <w:r>
        <w:rPr>
          <w:b/>
        </w:rPr>
      </w:r>
    </w:p>
    <w:p>
      <w:pPr>
        <w:pStyle w:val="Normal"/>
        <w:jc w:val="both"/>
        <w:rPr/>
      </w:pPr>
      <w:r>
        <w:rPr>
          <w:lang w:val="en-US"/>
        </w:rPr>
        <w:t>The Swiss Medical Association is confronted to major national health policy problems causing unrest up to demonstrations.</w:t>
      </w:r>
    </w:p>
    <w:p>
      <w:pPr>
        <w:pStyle w:val="Normal"/>
        <w:jc w:val="both"/>
        <w:rPr>
          <w:lang w:val="en-US"/>
        </w:rPr>
      </w:pPr>
      <w:r>
        <w:rPr>
          <w:lang w:val="en-US"/>
        </w:rPr>
      </w:r>
    </w:p>
    <w:p>
      <w:pPr>
        <w:pStyle w:val="Normal"/>
        <w:jc w:val="both"/>
        <w:rPr>
          <w:lang w:val="en-US"/>
        </w:rPr>
      </w:pPr>
      <w:r>
        <w:rPr>
          <w:b/>
          <w:lang w:val="en-US"/>
        </w:rPr>
        <w:t>1. So called “Need Clause”</w:t>
      </w:r>
    </w:p>
    <w:p>
      <w:pPr>
        <w:pStyle w:val="Normal"/>
        <w:jc w:val="both"/>
        <w:rPr>
          <w:lang w:val="en-US"/>
        </w:rPr>
      </w:pPr>
      <w:r>
        <w:rPr>
          <w:lang w:val="en-US"/>
        </w:rPr>
      </w:r>
    </w:p>
    <w:p>
      <w:pPr>
        <w:pStyle w:val="Normal"/>
        <w:jc w:val="both"/>
        <w:rPr/>
      </w:pPr>
      <w:r>
        <w:rPr>
          <w:lang w:val="en-US"/>
        </w:rPr>
        <w:t>After the introduction of the bilateral agreements introducing free circulation with the 15 in 2002 a so called “need clause” was set up forbidding the free opening of new practices for fear of an European, mainly German invasion. It was also argued from the insurer it would contribute to limit cost increase, any new practice coming up to charges for the social insurance of about CHF 500’000, what is certainly wrong and was demonstrated. So it became impossible to start up a new free practice after the training unless taking over an already existing one to be remitted because of retirement, death or just giving up activity. This “Need Clause” was limited to three years in duration with the intention of solving the problem of uneven territory coverage and of setting up a more structured solution for controlling medical demography in this lapse of time.</w:t>
      </w:r>
    </w:p>
    <w:p>
      <w:pPr>
        <w:pStyle w:val="Normal"/>
        <w:jc w:val="both"/>
        <w:rPr>
          <w:lang w:val="en-US"/>
        </w:rPr>
      </w:pPr>
      <w:r>
        <w:rPr>
          <w:lang w:val="en-US"/>
        </w:rPr>
        <w:t xml:space="preserve">Nothing happened till 2005 and the “Need Clause” was further maintained exceptionally for a new period of three years. Nothing was ready so far again in July 2008 when it was supposed to expire. Our younger colleagues, very upset by this situation hoped it would just be given up by that time. The Swiss Medical Association negotiated a solution with the Cantons (Authority delivering the practice license) foreseeing a controlled allowance of licenses taking in account the effective need of country and mountain areas as well as an adequate proportion of family practitioners compared to specialized consultants. For ununderstandable reasons this project was refused by the Parliament in favour of a limping solution whereby new practices are free for GPs, but still blocked for specialists. </w:t>
      </w:r>
    </w:p>
    <w:p>
      <w:pPr>
        <w:pStyle w:val="Normal"/>
        <w:jc w:val="both"/>
        <w:rPr>
          <w:lang w:val="en-US"/>
        </w:rPr>
      </w:pPr>
      <w:r>
        <w:rPr>
          <w:lang w:val="en-US"/>
        </w:rPr>
        <w:t>This is the cause of course of major disappointment. Never the less we continue hardly to try to convince politicians about better ways available.</w:t>
      </w:r>
    </w:p>
    <w:p>
      <w:pPr>
        <w:pStyle w:val="Normal"/>
        <w:jc w:val="both"/>
        <w:rPr>
          <w:lang w:val="en-US"/>
        </w:rPr>
      </w:pPr>
      <w:r>
        <w:rPr>
          <w:lang w:val="en-US"/>
        </w:rPr>
      </w:r>
    </w:p>
    <w:p>
      <w:pPr>
        <w:pStyle w:val="Normal"/>
        <w:jc w:val="both"/>
        <w:rPr>
          <w:lang w:val="en-US"/>
        </w:rPr>
      </w:pPr>
      <w:r>
        <w:rPr>
          <w:b/>
          <w:lang w:val="en-US"/>
        </w:rPr>
        <w:t>2. Lab fees</w:t>
      </w:r>
    </w:p>
    <w:p>
      <w:pPr>
        <w:pStyle w:val="Normal"/>
        <w:jc w:val="both"/>
        <w:rPr>
          <w:lang w:val="en-US"/>
        </w:rPr>
      </w:pPr>
      <w:r>
        <w:rPr>
          <w:lang w:val="en-US"/>
        </w:rPr>
      </w:r>
    </w:p>
    <w:p>
      <w:pPr>
        <w:pStyle w:val="Normal"/>
        <w:jc w:val="both"/>
        <w:rPr>
          <w:lang w:val="en-US"/>
        </w:rPr>
      </w:pPr>
      <w:r>
        <w:rPr>
          <w:lang w:val="en-US"/>
        </w:rPr>
        <w:t>After comparisons with the countries around Switzerland, mainly Germany, the Federal Department of Public Health decided to suppress the preferred fees for medical practices, uniform them with the big labs as reference, and to lower them by 10%. This project supposed to enter in vigor for the 01.07.09 caused a tremendous up rise among the practitioners. It is a tradition in Switzerland most offices to have a small medical laboratory able to deliver rapidly results for the customary investigations. This measure, mainly for saving purposes, does not take into account that it is redesigning completely the medical practice by putting out of business most of these small practice labs. And beside it, it attempts directly at medical incomes. Negotiations to curb down or at least alleviate this project have been totally unsuccessful. Demonstrations were organized. This decision lies in the hands of the Government without referring to the Parliament. The Health Minister is absolutely inflexible. Although the debate is not completely at his end, there are good chances that this decision shall be effective next July 1</w:t>
      </w:r>
      <w:r>
        <w:rPr>
          <w:vertAlign w:val="superscript"/>
          <w:lang w:val="en-US"/>
        </w:rPr>
        <w:t>st</w:t>
      </w:r>
      <w:r>
        <w:rPr>
          <w:lang w:val="en-US"/>
        </w:rPr>
        <w:t>.</w:t>
      </w:r>
    </w:p>
    <w:p>
      <w:pPr>
        <w:pStyle w:val="Normal"/>
        <w:jc w:val="both"/>
        <w:rPr>
          <w:lang w:val="en-US"/>
        </w:rPr>
      </w:pPr>
      <w:r>
        <w:rPr>
          <w:lang w:val="en-US"/>
        </w:rPr>
        <w:t>It is upsetting the medical profession not only because of income shortening, but mainly because it does not take into account the lack of GPs not only in the country but also in cities nowadays. This major renewal problem is completely neglected despite earlier commitments in this regard.</w:t>
      </w:r>
    </w:p>
    <w:p>
      <w:pPr>
        <w:pStyle w:val="Normal"/>
        <w:jc w:val="both"/>
        <w:rPr>
          <w:lang w:val="en-US"/>
        </w:rPr>
      </w:pPr>
      <w:r>
        <w:rPr>
          <w:lang w:val="en-US"/>
        </w:rPr>
      </w:r>
    </w:p>
    <w:p>
      <w:pPr>
        <w:pStyle w:val="Normal"/>
        <w:jc w:val="both"/>
        <w:rPr>
          <w:lang w:val="en-US"/>
        </w:rPr>
      </w:pPr>
      <w:r>
        <w:rPr>
          <w:b/>
          <w:lang w:val="en-US"/>
        </w:rPr>
        <w:t>3. Health insurance premium increase for 2010</w:t>
      </w:r>
    </w:p>
    <w:p>
      <w:pPr>
        <w:pStyle w:val="Normal"/>
        <w:jc w:val="both"/>
        <w:rPr>
          <w:lang w:val="en-US"/>
        </w:rPr>
      </w:pPr>
      <w:r>
        <w:rPr>
          <w:lang w:val="en-US"/>
        </w:rPr>
      </w:r>
    </w:p>
    <w:p>
      <w:pPr>
        <w:pStyle w:val="Normal"/>
        <w:jc w:val="both"/>
        <w:rPr/>
      </w:pPr>
      <w:r>
        <w:rPr>
          <w:lang w:val="en-US"/>
        </w:rPr>
        <w:t>Very pessimistic forecasts came up concerning the health premium for 2010. They should increase with an average of 15%. The causes for this situation are not completely clear. One of them is losses in the management of health insurances reserves because of the crisis. Another of them is an increase in ambulant treatment in hospitals charging further the health insurances (this is a structural problem of health insurance in Switzerland which is another subject !). Never the less the Federal Office for Public Health proposes different measures to bring significant savings which are of course strongly debated and questioned. It is first demanded to patients to pay cash CHF 30 for the first 6 practice or emergency visits in hospital. Actually cash payment is not the custom in Switzerland. This proposal is considered discriminating and in opposition to free medical access. Secondly the insurances are supposed to set up a free advice telephone organization. This hotline is less questioned. Further a reduction of 10% of the medical fees could be introduced if the future figures demand it. And finally a reinforced management control of the insurances and hospitals should be introduced. The Parliament is going to debate about these different destabilizing proposals next fall. Broadly speaking they are mainly considered to be a “minimal dressing” policy approach rather than considering the major structural, management, and conceptual failures of the Swiss system.</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fr-CH" w:bidi="ar-SA" w:eastAsia="zh-CN"/>
    </w:rPr>
  </w:style>
  <w:style w:type="character" w:styleId="WW8Num1z0">
    <w:name w:val="WW8Num1z0"/>
    <w:qFormat/>
    <w:rPr>
      <w:b/>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9T06:45:00Z</dcterms:created>
  <dc:creator>Yves Guisan</dc:creator>
  <dc:description/>
  <cp:keywords/>
  <dc:language>en-US</dc:language>
  <cp:lastModifiedBy>Nathalie Holzer</cp:lastModifiedBy>
  <dcterms:modified xsi:type="dcterms:W3CDTF">2009-06-09T06:45:00Z</dcterms:modified>
  <cp:revision>2</cp:revision>
  <dc:subject/>
  <dc:title>E</dc:title>
</cp:coreProperties>
</file>